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CORD DE ASOCIER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in vederea participării la procedura de atribuire a contractului de achiziţie publica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ab/>
        <w:tab/>
        <w:t xml:space="preserve">                         </w:t>
      </w:r>
      <w:r>
        <w:rPr>
          <w:i/>
          <w:sz w:val="22"/>
          <w:szCs w:val="22"/>
          <w:lang w:val="fr-FR"/>
        </w:rPr>
        <w:t>(încadrarea legala)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Noi, părţi semnatare: S.C. 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ab/>
        <w:t xml:space="preserve"> S.C. 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e asociem pentru a realiza in comun contractul de achiziţie publica  “ 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”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fr-FR"/>
        </w:rPr>
        <w:t xml:space="preserve">                                                                 </w:t>
      </w:r>
      <w:r>
        <w:rPr>
          <w:i/>
          <w:sz w:val="22"/>
          <w:szCs w:val="22"/>
          <w:lang w:val="fr-FR"/>
        </w:rPr>
        <w:t>(denumire obiect contract)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ctivităţi contractuale ce se vor realiza in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_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… </w:t>
      </w:r>
      <w:r>
        <w:rPr>
          <w:sz w:val="22"/>
          <w:szCs w:val="22"/>
          <w:lang w:val="fr-FR"/>
        </w:rPr>
        <w:t>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tribuţia financiara a fiecărei părţi la realizarea sarcinilor contractului de achiziţie publica comun: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_______ % _________________lei, S.C. 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_______ %__________________lei,S.C. 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diţiile de administrare si conducere a asociaţie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iderul asociaţiei S.C. _____________ preia responsabilitatea si primeşt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strucţiuni de la investitor in folosul partenerilor de asocie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alitatea de împărţire a rezultatelor activităţii economice desfăşura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procentelor de participare a fiecărei părţi la activitatea de realizare a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rcinilor convenite de comun acord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auzele încetării asociaţiei si modul de împărţire a rezultatelor lichidări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încetarea asociaţiei in cazul denunţării unilaterale a unui asociat  a contractulu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asocier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modul de împărţire a rezultatelor lichidării este conform procentului d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ticipare a fiecărei părţi pana la data încetării asociaţiei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epartizarea fizica, valorica si procentuala a contractului de achiziţie publica preluate de fiecare asociat pentru execuţie obiectivului supus licit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derul asoci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C.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te clauze: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completării:</w:t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SOCIAT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Titlepage"/>
        <w:spacing w:lineRule="auto" w:line="240"/>
        <w:ind w:firstLine="42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 completării 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itlepage">
    <w:name w:val="title page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54:00Z</dcterms:created>
  <dc:creator>User</dc:creator>
  <dc:description/>
  <cp:keywords/>
  <dc:language>en-US</dc:language>
  <cp:lastModifiedBy>Admin</cp:lastModifiedBy>
  <cp:lastPrinted>2016-07-01T12:36:00Z</cp:lastPrinted>
  <dcterms:modified xsi:type="dcterms:W3CDTF">2016-07-01T09:36:00Z</dcterms:modified>
  <cp:revision>7</cp:revision>
  <dc:subject/>
  <dc:title/>
</cp:coreProperties>
</file>